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prodotto (chip+antenna), è in possesso della certificazione di sicurezza Common Criteria Protection Profile BSI-CC-PP-0056-V2 Machine Travel Documents with “ICAO Application”, Extended Access Control with PACE, Marzo 2012 </w:t>
      </w:r>
    </w:p>
    <w:p>
      <w:pPr>
        <w:pStyle w:val="Default"/>
        <w:spacing w:before="0" w:after="120"/>
        <w:ind w:left="360" w:hanging="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il prodotto (chip+antenna) ha superato con successo la fase di valutazione della sicurezz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il prodotto (chip+antenna), è in possesso della certificazione di sicurezza Common Criteria Protection Profile BSI-CC-PP-0055 Machine Readable Travel Documents with “ICAO Application”, Basic Access Control</w:t>
      </w:r>
    </w:p>
    <w:p>
      <w:pPr>
        <w:pStyle w:val="Default"/>
        <w:spacing w:before="0" w:after="12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il prodotto (chip+antenna) ha superato con successo la fase di valutazione della sicurezz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40:00Z</dcterms:created>
  <dc:creator>b.belardinucci</dc:creator>
  <dc:description/>
  <dc:language>en-US</dc:language>
  <cp:lastModifiedBy>Giovanni Gervasoni</cp:lastModifiedBy>
  <cp:lastPrinted>2010-06-24T10:48:00Z</cp:lastPrinted>
  <dcterms:modified xsi:type="dcterms:W3CDTF">2013-06-19T12:40:00Z</dcterms:modified>
  <cp:revision>2</cp:revision>
  <dc:subject/>
  <dc:title/>
</cp:coreProperties>
</file>